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ld Civilizations</w:t>
        <w:tab/>
        <w:t xml:space="preserve">      The Holocaust and World War II</w:t>
        <w:tab/>
        <w:t xml:space="preserve">      Mr. Bruemmer</w:t>
      </w:r>
    </w:p>
    <w:p>
      <w:pPr>
        <w:pStyle w:val="Normal"/>
        <w:rPr>
          <w:b/>
          <w:b/>
          <w:bCs/>
        </w:rPr>
      </w:pPr>
      <w:r>
        <w:rPr/>
        <w:tab/>
        <w:tab/>
        <w:tab/>
      </w:r>
      <w:r>
        <w:rPr>
          <w:b/>
        </w:rPr>
        <w:t>Unit #4 Packet ---  pp.  67-70</w:t>
      </w:r>
      <w:r>
        <w:rPr/>
        <w:t xml:space="preserve">                 </w:t>
      </w:r>
      <w:r>
        <w:rPr>
          <w:b/>
          <w:bCs/>
        </w:rPr>
        <w:t xml:space="preserve">          Mr. Williams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the long-term and the short-term roots of the Holoca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in your own words the three stages of the Holoca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the German people not stop Hit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the rest of the world not stop Hit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has the world tried to stop other holocau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Holocaust impact the Jews and Arabs of Palest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aused World War 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Allied Powers defeat Ger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Allied Powers defeat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winners of WWII treat the los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ctions did the winners take to prevent World War III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7:16:00Z</dcterms:created>
  <dc:creator>technology</dc:creator>
  <dc:description/>
  <cp:keywords/>
  <dc:language>en-US</dc:language>
  <cp:lastModifiedBy>sbruemmer</cp:lastModifiedBy>
  <cp:lastPrinted>2005-02-01T07:19:00Z</cp:lastPrinted>
  <dcterms:modified xsi:type="dcterms:W3CDTF">2008-12-29T17:16:00Z</dcterms:modified>
  <cp:revision>2</cp:revision>
  <dc:subject/>
  <dc:title>World Civilizations</dc:title>
</cp:coreProperties>
</file>